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Výstavba PZS v km 76,881 (P7584) trati Nezamyslice - Olomouc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  <w:tab/>
        <w:t>GEODETICKÁ DOKUMENT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57051515"/>
      <w:bookmarkEnd w:id="3"/>
      <w:r>
        <w:rPr>
          <w:b/>
          <w:bCs/>
          <w:sz w:val="22"/>
          <w:szCs w:val="22"/>
        </w:rPr>
        <w:t>I.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/>
      </w:pPr>
      <w:bookmarkStart w:id="4" w:name="_Hlk57922180"/>
      <w:bookmarkEnd w:id="4"/>
      <w:r>
        <w:rPr>
          <w:b/>
          <w:bCs/>
          <w:sz w:val="22"/>
          <w:szCs w:val="22"/>
        </w:rPr>
        <w:tab/>
        <w:t>2.1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ab/>
        <w:t>2.2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5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.0</w:t>
        <w:tab/>
      </w:r>
      <w:bookmarkStart w:id="6" w:name="_Hlk68120300"/>
      <w:r>
        <w:rPr>
          <w:b/>
          <w:bCs/>
          <w:sz w:val="22"/>
          <w:szCs w:val="22"/>
        </w:rPr>
        <w:t xml:space="preserve">Záborový elaborát </w:t>
      </w:r>
      <w:bookmarkEnd w:id="6"/>
      <w:r>
        <w:rPr>
          <w:b/>
          <w:bCs/>
          <w:sz w:val="22"/>
          <w:szCs w:val="22"/>
        </w:rPr>
        <w:t>- legend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.1</w:t>
        <w:tab/>
        <w:t>Záborový elaborá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.2</w:t>
        <w:tab/>
        <w:t>Záborový elaborát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3</w:t>
        <w:tab/>
        <w:t>Záborový elaborát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4</w:t>
        <w:tab/>
        <w:t>Záborový elaborát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5</w:t>
        <w:tab/>
        <w:t>Záborový elaborá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Bodové pole –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5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Seznam souřadnic -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5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5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7" w:name="_Hlk57051515"/>
      <w:bookmarkStart w:id="8" w:name="_Hlk57051515"/>
      <w:bookmarkEnd w:id="8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/>
      </w:pPr>
      <w:r>
        <w:rPr>
          <w:bCs/>
          <w:sz w:val="22"/>
          <w:szCs w:val="22"/>
        </w:rPr>
        <w:t>Word, Excel, dle charakteru přílohy.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1-04-27T11:01:00Z</dcterms:modified>
  <cp:revision>116</cp:revision>
  <dc:subject/>
  <dc:title>_____________________________________</dc:title>
</cp:coreProperties>
</file>